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Umowy nr …………..z dn. ………………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głoszenie awari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42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łasz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 osoby zgłaszającej</w:t>
            </w:r>
          </w:p>
        </w:tc>
      </w:tr>
      <w:tr>
        <w:trPr>
          <w:trHeight w:val="12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wa jednostki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IZ Łódź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 kontaktowy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a i godzina zgłoszeni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i godzina wystąpienia usterk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e wystąpienia usterk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iorca zgłosz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okoliczności i charakteru usterki</w:t>
            </w:r>
          </w:p>
        </w:tc>
      </w:tr>
      <w:tr>
        <w:trPr>
          <w:trHeight w:val="5503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1:58:00Z</dcterms:created>
  <dc:creator>IZAT Łódź</dc:creator>
  <dc:description/>
  <cp:keywords/>
  <dc:language>en-US</dc:language>
  <cp:lastModifiedBy>Wilczek Monika</cp:lastModifiedBy>
  <cp:lastPrinted>2014-12-31T08:08:00Z</cp:lastPrinted>
  <dcterms:modified xsi:type="dcterms:W3CDTF">2026-01-27T11:47:00Z</dcterms:modified>
  <cp:revision>4</cp:revision>
  <dc:subject/>
  <dc:title/>
</cp:coreProperties>
</file>